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02920" cy="51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инистерство социальной политики и труда </w:t>
      </w:r>
    </w:p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дмуртской Республики</w:t>
      </w:r>
    </w:p>
    <w:p>
      <w:pPr>
        <w:pStyle w:val="Normal"/>
        <w:spacing w:lineRule="auto" w:line="264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Памятка</w:t>
      </w:r>
    </w:p>
    <w:p>
      <w:pPr>
        <w:pStyle w:val="Normal"/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e6128" stroked="t" o:allowincell="f" style="position:absolute;margin-left:0pt;margin-top:-24.55pt;width:311.55pt;height:24.45pt;mso-wrap-style:none;v-text-anchor:middle;mso-position-vertical:top" type="_x0000_t136">
            <v:path textpathok="t"/>
            <v:textpath on="t" fitshape="t" string="УЧАСТНИКУ ПРОГРАММЫ" style="font-family:&quot;Times New Roman&quot;;font-size:12pt"/>
            <v:fill o:detectmouseclick="t" type="solid" color2="#b19ed7"/>
            <v:stroke color="#0066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color w:val="003300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color w:val="003300"/>
          <w:sz w:val="34"/>
          <w:szCs w:val="34"/>
        </w:rPr>
        <w:t xml:space="preserve">Удмуртской Республики по оказанию содействия добровольному переселению в Российскую Федерацию соотечественников, проживающих за рубежом, </w:t>
      </w:r>
    </w:p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color w:val="003300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color w:val="003300"/>
          <w:sz w:val="34"/>
          <w:szCs w:val="34"/>
        </w:rPr>
        <w:t>на 2018-2020 годы</w:t>
      </w:r>
    </w:p>
    <w:p>
      <w:pPr>
        <w:pStyle w:val="Normal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color w:val="0033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3300"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40"/>
          <w:szCs w:val="40"/>
          <w:lang w:val="en-US" w:eastAsia="en-US"/>
        </w:rPr>
        <w:drawing>
          <wp:inline distT="0" distB="0" distL="0" distR="0">
            <wp:extent cx="1953260" cy="2623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жевск 201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;Times New Roman" w:hAnsi="Times New Roman;Times New Roman" w:cs="Times New Roman;Times New Roman"/>
          <w:shadow/>
          <w:color w:val="2B3616"/>
          <w:sz w:val="26"/>
          <w:szCs w:val="26"/>
        </w:rPr>
      </w:pPr>
      <w:r>
        <w:rPr>
          <w:rStyle w:val="StrongEmphasis"/>
          <w:rFonts w:cs="Times New Roman;Times New Roman" w:ascii="Times New Roman;Times New Roman" w:hAnsi="Times New Roman;Times New Roman"/>
          <w:shadow/>
          <w:color w:val="2B3616"/>
          <w:sz w:val="26"/>
          <w:szCs w:val="26"/>
        </w:rPr>
        <w:t>Удмуртская Республик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;Times New Roman" w:hAnsi="Times New Roman;Times New Roman" w:cs="Times New Roman;Times New Roman"/>
          <w:shadow/>
          <w:color w:val="2B3616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Удмуртия - субъект Российской Федерации, входящий в состав Приволжского федерального округа. На западе и севере Удмуртская Республика граничит с Кировской областью, на востоке - с Пермским краем, на юго-востоке - с Республикой Башкортостан, на юге и юго-западе - с Республикой Татарстан. Территория Удмуртии превосходит такие западноевропейские страны, как Бельгия и Швейцария, и примерно равна площади Да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В составе Удмуртской Республики 5 городов, 25 сельских районов. Столица Удмуртской Республики - город Ижевск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Удмуртия - республика с развитой промышленностью и многоотраслевым сельскохозяйственным производством. Основные отрасли промышленности Удмуртии: машиностроение и металлообработка. Предприятия республики производят оборудование для атомных электростанций, телекоммуникационные системы для космоса, различные виды оружия и вооружений, средства связи, радиоэлектронику, медицинскую технику, нефтегазовое оборудование, изделия из металла и пластмассы. Развиты черная металлургия и деревообрабатывающая промышленность. Выделяется производство легковых автомобилей и автофургонов. Предприятия лесной промышленности работают на местном сырье. Ежегодно на территории республики добывается свыше 10 млн. тонн нефти. Сельское хозяйство имеет мясо-молочное направление, разводят овец и птицу. Республика обеспечивает себя основными продовольственными товарам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Удмуртская Республика имеет все виды транспортного сообщения с другими регионами России. Транспортная сеть включает в себя сеть железных дорог, автомобильных дорог общего пользования, судоходных речных путей с выходом на Каспийское, Черное и Балтийское моря. Авиационные перевозки осуществляет государственная авиакомпания ОАО «Ижави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Туристический комплекс Удмуртии включает 2,5 тыс. объектов. Многие из них связаны с жизнью и деятельностью таких всемирно известных людей, как Петр Ильич Чайковский, Михаил Тимофеевич Калашников, Галина Алексеевна Кулакова, Надежда Андреевна Дуро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Более 150 мест для размещения туристов, 32 музея, свыше 2 тысяч памятников истории и культуры, национальный парк, природные парки и заказники, памятники природы, спортивные комплексы, 2 из которых – горнолыжны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i/>
          <w:shadow/>
          <w:color w:val="BE0E0A"/>
        </w:rPr>
        <w:t>ДОБРО ПОЖАЛОВАТЬ В УДМУРТСКУЮ РЕСПУБЛИКУ!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;Times New Roman" w:hAnsi="Times New Roman;Times New Roman" w:cs="Times New Roman;Times New Roman"/>
          <w:i/>
          <w:i/>
          <w:shadow/>
          <w:color w:val="2B3616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hadow/>
          <w:color w:val="2B3616"/>
          <w:sz w:val="26"/>
          <w:szCs w:val="26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shadow/>
          <w:color w:val="2B3616"/>
          <w:sz w:val="26"/>
          <w:szCs w:val="26"/>
        </w:rPr>
        <w:t>Понятие соотечественник</w:t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;Times New Roman" w:hAnsi="Times New Roman;Times New Roman" w:cs="Times New Roman;Times New Roman"/>
          <w:shadow/>
          <w:color w:val="2B3616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 понятием «соотечественники за рубежом»  подразуме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граждане Российской Федерации, постоянно проживающие за пределами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лица, состоявшие в гражданстве СССР, проживающие в государствах, входивших в состав СССР, получившие гражданство этих государств или ставшие лицами без гражда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ыходцы (эмигранты) из Российского государства, Российской республики, РСФСР, СССР и Российской Федерации, имевшие соответствующую гражданскую принадлежность и ставшие гражданами иностранного государства, либо имеющие вид на жительство или ставшие лицами без гражда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отомки лиц, принадлежащих к вышеуказанным группам, за исключением потомков лиц титульных наций иностранных государ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Соотечественнику, принявшему решение об участии в Государственной программе,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Лично обратиться в одну из следующих организац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представительство МВД России в государстве своего постоянного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онсульские учреждения Российской Федерации за рубеж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ременные группы за рубеж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ВМ МВД России по 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Заполнить бланк заявления об участии в Государствен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Представить необходимые документы. (При наличии технической возможности ознакомиться с перечнем документов можно на информационном портале МИД Росс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www.ruvek.ru</w:t>
        </w:r>
      </w:hyperlink>
      <w:r>
        <w:rPr>
          <w:rFonts w:cs="Times New Roman;Times New Roman" w:ascii="Times New Roman;Times New Roman" w:hAnsi="Times New Roman;Times New Roman"/>
        </w:rPr>
        <w:t xml:space="preserve">, официальном сайте МВД России </w:t>
      </w:r>
      <w:r>
        <w:rPr>
          <w:rStyle w:val="InternetLink"/>
          <w:rFonts w:cs="Times New Roman;Times New Roman" w:ascii="Times New Roman;Times New Roman" w:hAnsi="Times New Roman;Times New Roman"/>
        </w:rPr>
        <w:t>https://мвд.рф</w:t>
      </w:r>
      <w:r>
        <w:rPr>
          <w:rStyle w:val="InternetLink"/>
        </w:rPr>
        <w:t>,</w:t>
      </w:r>
      <w:r>
        <w:rPr>
          <w:rFonts w:cs="Times New Roman;Times New Roman" w:ascii="Times New Roman;Times New Roman" w:hAnsi="Times New Roman;Times New Roman"/>
        </w:rPr>
        <w:t xml:space="preserve"> информационном ресурсе «Автоматизированная информационная система «Соотечественники»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www.aiss.gov.ru</w:t>
        </w:r>
      </w:hyperlink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ConsPlusNormal"/>
        <w:ind w:firstLine="567"/>
        <w:jc w:val="both"/>
        <w:rPr/>
      </w:pPr>
      <w:r>
        <w:rPr/>
        <w:t>Документы, составленные на иностранном языке, представляются с переводо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Критерии несоответствия участника Гос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Соотечественник, претендующий на участие в Госпрограмме, не соответствует требованиям, предъявляемым к участнику в том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е достиг 18-летнего возраста, превысил пенсионный возраст - 55 лет для женщин и 60 лет для мужчи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е обладает дееспособностью и трудоспособностью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указанная в заявлении соотечественником вакансия отсутствует в банке вакансий для потенциальных участников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с момента получения разрешения на временное проживание либо свидетельства о предоставлении временного убежища на территории Российской Федерации, либо получения статуса беженца на территории Российской Федерации до момента обращения об участии в Государственной программе не осуществлял трудовую или иную не запрещенную законодательством Российской Федерации деятельность на территории Российской Федерации более полу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е имеет документально подтвержденного профессионального образования и (или) в течение последних 10 лет имеет перерывы в трудовой деятельности более 1 года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заявленная профессия для планируемого осуществления трудовой деятельности не соответствует уровню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момент вынесения решения о соответствии кандидатуры соотечественника соотечественник не трудоустроен или у соотечественника отсутствует гарантийное письмо от работодателя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имеющаяся квалификация соотечественника не соответствует требованиям вакантных рабочих мест при отсутствии возможности переобучения или повышения квалифик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е имеет документально подтвержденной трудовой или иной не запрещенной законодательством Российской Федерации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у соотечественника отсутствуют денежные средства на аренду жилья либо на первоначальный взнос по ипотечной схеме приобретения (строительства) жил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* </w:t>
      </w:r>
      <w:r>
        <w:rPr>
          <w:rFonts w:cs="Times New Roman;Times New Roman" w:ascii="Times New Roman;Times New Roman" w:hAnsi="Times New Roman;Times New Roman"/>
          <w:i/>
        </w:rPr>
        <w:t>Не распространяется на женщин, находившихся (находящихся) в отпуске по уходу за ребенком до достижения им возраста трех лет, студентов последних курсов очной формы обучения, обучающихся в профессиональных образовательных организациях и образовательных организациях высшего образования, расположенных на территории Удмуртской Республики, либо студентов инженерно-технической подготовки, обучающихся и проживающих за рубежом, специалистов и ученых, занимающихся актуальными научными и технологическими пробле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отечественник либо члены его семь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, признаваемого таковым в соответствии с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суждены вступившим в законную силу приговором суда за совершение тяжкого или особо тяжкого преступления либо преступления, рецидив которого признан опасным, или за совершение преступления, связанного с незаконным оборотом наркотических средств, психотропных веществ и их аналогов или прекурсоров, растений, содержащих наркотические средства или психотропные вещества либо их прекурсоры, а также их частей, содержащих наркотические средства или психотропные вещества либо их прекурсо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подвергались административному выдворению за пределы Российской Федерации, депортации или передавались Российской Федерацией иностранному государству в соответствии с международным договором Российской Федерации о реадмисс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едставили поддельные или подложные документы либо сообщили о себе заведомо ложные с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 случае принятого в установленном порядке решения о нежелательности пребывания (проживания) в Российской Федерации или решения о неразрешении въезда в Российскую Федерацию соотечественника либо членов его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Государственные гарантии и социальная поддерж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астник Госпрограммы и члены его семьи, совместно переселяющиеся на постоянное место жительства в Российскую Федерацию, имеют право на получение государственных гарантий и социальной поддержки в зависимости от выбранной территории вселения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а компенсацию за счет средств федерального бюджета расходов на переезд к будущему месту проживания, включая оплату консульского сбора и сбора в счет возмещения фактических расходов, связанных с оформлением визы и приемом заявления о выдаче разрешения на временное проживание, переезд  и провоз лич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а ввоз в Российскую Федерацию личного имущества без ограничения общей стоимости и вне зависимости от веса товара, включая транспортные средства, бывшие в употреблении и приобретенные до въезда на территорию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а освобождение от уплаты таможенных пошлин, налогов и сборов в отношении товаров (включая автомобили) при их ввозе в Российскую Федерацию в соответствии с таможенным законодательством Таможенного союза, в частности, соглашением между Правительством Российской Федерации, Правительством Республики Беларусь и Правительством Республики Казахстан от 18  июня 2010 г. «О порядке перемещения физическими лицами товаров для личного пользования через таможенную границу таможенного союза и совершения таможенных операций, связанных с их выпуск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нная льгота предоставляется однократно в течение 18 месяцев с даты  прибытия лица на постоянное место жительства в Росс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а компенсацию за счет средств федерального бюджета расходов на уплату государственной пошлины за оформление документов, определяющих правовой статус переселенцев на территории Российской Федерации (за выдачу разрешения на временное проживание и вида на жительство; за рассмотрение заявлений по вопросам гражданства  Российской Федерации и выдачу соответствующих документов; за выдачу паспорта гражданина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получение за счет средств федерального бюджета ежемесячного пособия при отсутствии дохода от трудовой, предпринимательской и иной не запрещенной законодательством Российской Федерации деятельности в период до приобретения гражданства Российской Федерации (но не более чем в течение шести месяцев). Размер пособия определяется с учетом прожиточного минимума, установленного на территориях приоритетного заселения в соответствующем субъекте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содействие в трудоустройстве и занятости участников Госпрограммы и членов их сем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содействие в обеспечении детей участников Госпрограммы местами в дошкольных образовательных организациях и общеобразовательных организац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содействие участникам Госпрограммы и членам их семей в получении дополнительного профессионального образования, в том числе в повышении квалификации, переобучении и профессиональной переподготов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 содействие в своевременном и качественном предоставлении услуг участнику Госпрограммы и членам его семьи организациями здравоохранения, образования, социального обслуживания, находящимися в ведении Удмуртской Республики в рамках действующе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Социальные выплаты, предоставляемые из бюджета Удмуртской Республики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компенсация расходов участников Госпрограммы на первичное медицинское обследование (не более 753 рублей).</w:t>
      </w:r>
    </w:p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/>
        <w:t>- компенсация расходов участников Госпрограммы на диспансеризацию</w:t>
      </w:r>
      <w:r>
        <w:rPr>
          <w:color w:val="000000"/>
        </w:rPr>
        <w:t xml:space="preserve"> (не более 1000 руб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омпенсация расходов участников Госпрограммы на признание образования и (или) квалификации, полученных в иностранном государстве </w:t>
      </w:r>
      <w:r>
        <w:rPr>
          <w:rFonts w:cs="Times New Roman;Times New Roman" w:ascii="Times New Roman;Times New Roman" w:hAnsi="Times New Roman;Times New Roman"/>
          <w:color w:val="000000"/>
        </w:rPr>
        <w:t>(не более 6500 рублей)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компенсация стоимости найма (аренды) жилого помещения (не более 2500 руб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диновременное подъемное пособие (4500 рубл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Социальные выплаты носят заяви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вичное медицинское обследование и диспансеризация проводятся в медицинских учреждениях Удмуртской Республ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изнание образования и (или) квалификации, полученных в иностранном государстве осуществляет Федеральное государственное бюджетное учреждение «Главный государственный бюджетный центр оценки образования». Подробнее о процедуре можно узнать на сайте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http://nic.gov.ru/</w:t>
        </w:r>
      </w:hyperlink>
      <w:r>
        <w:rPr>
          <w:rFonts w:cs="Times New Roman;Times New Roman" w:ascii="Times New Roman;Times New Roman" w:hAnsi="Times New Roman;Times New Roman"/>
        </w:rPr>
        <w:t>. Ближайшие центры по признанию образования находятся в г. Пермь и г. Каза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 xml:space="preserve">Порядок встречи, размещения, регистрации и </w:t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 xml:space="preserve">оформления правового статуса </w:t>
      </w:r>
    </w:p>
    <w:p>
      <w:pPr>
        <w:pStyle w:val="Style17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участникам Госпрограммы и членам их сем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рибытие участника Госпрограммы и членов его семьи на территорию вселения осуществляется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астник Госпрограммы и члены его семьи, прибывшие на территорию вселения, самостоятельно размещаются в гостиницах либо иных местах времен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ка на миграционный учет по месту пребывания и регистрация по месту жительства участников Госпрограммы и членов их семей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Уполномоченный орган (Министерство социальной политики и труда Удмуртской Республики), получив информацию УВМ МВД России по Удмуртской Республике о сроках выезда и ожидаемого прибытия участника Госпрограммы и членов его семьи, информирует Администрацию муниципального образования (уполномоченное лицо) об их прибы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о прибытии участник Госпрограммы обращается в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я муницип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рганизует встречу участника Госпрограммы и членов его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течение 1 дня информирует центр занятости населения о прибытии участника Гос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ирует участника Госпрограммы о правах и обязанностях, о дополнительных гарантиях и мерах социальной поддерж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оставляет участнику Госпрограммы информационные, консультационные, юридические, други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необходимости оказывает содействие участнику Гос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подборе вариантов коммерческого найма жилых помещений посредством привлечения к сотрудничеству агентств недвижимости, граждан, организаций с целью постановки на миграционный учет по месту пребывания, регистрации по месту жительства и размещения участника Госпрограммы и членов его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участии в действующих жилищных программах по оказанию государственной поддержки при строительстве и приобретении жилья в рамках действующе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приобретении (получении) земельных участков в рамках действующе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ывает содействие в своевременном и качественном предоставлении услуг участнику Госпрограммы и членам его семьи организациями здравоохранения, образования, социального обслуживания, находящимися в ведении Удмуртской Республики, в рамках действующе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правляет участника Госпрограммы в центр занятост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организует работу по предоставлению дополнительных гарантий, предусмотренных Госпрограмм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слеживает ход обустройства участника Госпрограммы и членов его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Центр занятости населения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уществляет постановку на регистрационный учет участника Госпрограммы в соответствии с действующим законодательством о занятости насел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принимает решение о предоставлении либо об отказе в предоставлении социальных выплат участникам Госпрограммы, предусмотренных постановлением Правительства Удмуртской Республики от 30 ноября 2015 года № 534 «Об утверждении Положения о порядке финансирования в Удмуртской Республике мероприятий по оказанию содействия добровольному переселению в Российскую Федерацию соотечественников, проживающих за рубеж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необходим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рганизует встречу участника Госпрограммы с работодателем, планирующим его трудоустрой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едоставляет участнику Госпрограммы информацию о возможности организации профессионального обучения и дополнительного профессионального образования по направлению центра занят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Порядок предоставления услуг по трудоустройству, организации обучения, переподготовке, повышения квалификации и профессиональной адаптации участника Госпрограммы и членов его семь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Участники Госпрограммы и члены их семей вправе осуществлять трудовую деятельность наравне с гражданами Российской Федерации. Работодателям, оформляющим на работу участников Госпрограммы и членов их семей, не требуется оформление каких-либо раз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ание содействия участникам Госпрограммы и членам их семей в трудоустройстве, а также предоставление государственных услуг по информированию о ситуации на рынке труда и профессиональной ориентации осуществляется в центрах занят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трами занятости населения предоставляются следующие государственные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действие гражданам в поиске подходящей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ирование о положении на рынке труда в Удмуртской Республ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рганизация ярмарок вакансий и учебных рабочих ме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, дополнительного профессионального образования, повышения квалификации, профессиональной переподгото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сихологическая поддержка безработных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фессиональное обучение и дополнительное профессиональное образование безработных граждан, включая обучение в другой мест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рганизация проведения оплачиваемых обществ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циальная адаптация безработных граждан на рынке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одействие самозанятости безработных граждан, включая оказание гражданам, признанным в установленном порядке безработными, и гражданам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ризнанным в установленном порядке безработными, прошедшим профессиональное обучение, повышение квалификации, получившим дополнительное профессиональное образование и профессиональную переподготовку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е услуги в сфере занятости населения предоставляю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Услуги в сфере здравоохра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дицинская помощь участнику Госпрограммы и членам его семьи на территории муниципального образования в Удмуртской Республике осуществляется медицинскими организациями по месту их раз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ание медицинской помощи участникам Госпрограммы и членам их семей включ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1) организацию оформления полисов обязательного медицинского страхования. Оформление и выдачу полисов обязательного медицинского страхования обеспечивают страховые медицинское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организацию оказания медицинской помощи в рамках Территориальной программы государственных гарантий бесплатного оказания гражданам медицинской помощи на территории Удмуртской Республики на соответствующий год и на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получения разрешения на временное проживание и вида на жительство в Российской Федерации участники Госпрограммы и члены их семей проходят медицинское освидетельств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дение медицинского освидетельствования участников Госпрограммы и членов их семей осуществляется в государственных медицинских организациях Удмуртской Республики, перечень которых утверждается Министерством здравоохранения Удмуртской Республ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дицинское освидетельствование проводится участниками Госпрограммы и членами их семей за счет лич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дицинские организации в установленном порядке выдают документы, подтверждающие отсутствие у участника Госпрограммы и членов его семьи заболевания наркоманией и инфекционных заболеваний, которые представляют опасность для окружающих, предусмотренных перечнем, утверждаемым уполномоченным Правительством Российской Федерации федеральным органом исполнительной власти, а также сертификат об отсутствии у участника Госпрограммы и членов его семьи заболевания, вызываемого вирусом иммунодефицита человека (ВИЧ-инфекции), являющиеся основанием для выдачи разрешения на временное проживание иностранным гражданам и лицам без гражданства, или вида на жительство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ражданам, страдающим социально значимыми заболеваниями, и гражданам, страдающим заболеваниями, представляющими опасность для окружающих, оказывается медицинская помощь и обеспечивается диспансерное наблюдение в соответствующих медицинских организ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Услуги в сфере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шение вопросов регулирования услуг в сфере дошкольного и общего образования осуществляется отделами образования Администраций муниципальных образований, расположенных на территориях муниципальных образований в Удмуртской Республ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действие участнику Программы и членам его семьи по вопросам профессионального образования осуществляется Министерством образования и науки Удмуртской Республ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  <w:t>Услуги в сфере социального обеспе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Решение вопросов регулирования услуг в сфере социального обеспечения осуществляется территориальными органами Министерства социальной политики и труда Удмуртской Республ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рганами социальной защиты населения в соответствии </w:t>
        <w:br/>
        <w:t xml:space="preserve">с действующим законодательством предусматривается предоставление мер социальной поддержки участникам Госпрограммы и членам </w:t>
        <w:br/>
        <w:t xml:space="preserve">их семей в части обеспечения своевременных выплат (ежемесячное пособие </w:t>
        <w:br/>
        <w:t xml:space="preserve">на ребенка, ежемесячная денежная выплата ветеранам труда, труженикам тыла, жертвам политических репрессий, ежемесячная компенсация расходов </w:t>
        <w:br/>
        <w:t xml:space="preserve">на оплату жилого помещения и коммунальных услуг) с учетом требований, установленных соответствующими административными регламентами, а также социальное обслуживание участников Госпрограммы и членов </w:t>
        <w:br/>
        <w:t>их семей в организациях социального обслуживания, находящихся в ведении Удмуртск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5"/>
          <w:szCs w:val="25"/>
        </w:rPr>
        <w:t>Администрации муниципальных образований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5"/>
          <w:szCs w:val="25"/>
        </w:rPr>
        <w:t>в Удмуртской Республике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16"/>
          <w:szCs w:val="16"/>
        </w:rPr>
      </w:r>
    </w:p>
    <w:tbl>
      <w:tblPr>
        <w:tblW w:w="718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950"/>
        <w:gridCol w:w="423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а и телефон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ород Ижевск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607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. Ижевск, ул. Пушкинская, д. 27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2)41-41-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ород Воткинск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43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Воткинск, ул. Ленина,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5)5-21-1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Вотк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431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Воткинск, ул. Красноармейская, д. 43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5)5-12-7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ород Глазов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21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Глазов, ул. Динамо, д.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1)2-18-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лазов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21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Глазов, ул. М. Гвардии, д. 22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1)2-25-7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ород Можг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79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Можга, ул. Можгинская, д. 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9)3-12-2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Можг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79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Можга, ул. Можгинская, д. 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9)3-17-0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ород Сарапул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96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Сарапул, ул. Красная площадь, д.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7)3-20-4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Сарапуль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99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Сигаево, ул. Лермонтова, д.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/факс: +7(34147) 24-81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Алнаш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88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Алнаши, ул. Комсомольская, д.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0) 3-13-3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Балез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55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Балезино, ул. Кирова, д.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ы: +7(34166) 5-21-55, 5-17-5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Вавож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31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Вавож, ул. Интернациональная, д. 4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ы: +7(34155) 2-16-40, 2-14-8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Грахов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73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Грахово, ул. Ачинцева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 (34163) 3-17-5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Дебес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06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Дебесы, ул. Советская, д. 8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1) 4-14-3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Завьялов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000, Завьял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Завьялово, ул. Калинина, д. 6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2) 62-12-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Игр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145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Игра, ул. Советская, д. 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 (34134) 4-21-3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амбар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95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Камбарка, ул. Советская, д. 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/факс: +7 (34153) 3-07-2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аракул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92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Каракулино, ул. Каманина, д.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2) 3-11-3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ез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58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Кез, ул. Кирова, д.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8) 3-11-3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изнер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70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Кизнер, ул. К. Маркса, д. 21,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4) 3-23-6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иясов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840, Удмуртская Респуб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Киясово, ул. Красная, д. 2,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3) 3-24-4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Красногор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5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Красногорское, ул. Ленина, д. 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4) 2-16-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Малопург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82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Малая Пурга, пл. Победы, д.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ы: +7(34138) 4-16-84, 4-18-9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Селт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27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Селты, ул. Юбилейн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9) 3-21-4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Сюмс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370, Удмуртская Республ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Сюмси, ул. Советская, д. 4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2) 2-10-4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Ув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26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Ува, ул. Калинина, д.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0) 5-11-0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Шарка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7207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Шаркан, ул. Ленина, д.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6) 3-38-6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Юкаме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8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Юкаменское, ул. Первомайская, д.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1) 2-17-7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Якшур-Бодьин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10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Якшур-Бодья, ул. Пушиной, д. 6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2) 4-15-8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Яр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500, Удмуртская Республи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Яр, ул. Советская, д. 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7) 413-5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5"/>
          <w:szCs w:val="25"/>
        </w:rPr>
        <w:t>Государственные казённые учреждения Удмуртской Республики «Центр занятости населения»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hadow/>
          <w:color w:val="2B3616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hadow/>
          <w:color w:val="2B3616"/>
          <w:sz w:val="25"/>
          <w:szCs w:val="25"/>
        </w:rPr>
      </w:r>
    </w:p>
    <w:tbl>
      <w:tblPr>
        <w:tblW w:w="7323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42"/>
        <w:gridCol w:w="368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осударственное казенное учреждение Удмуртской Республ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«Центр занятости населения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а и телефоны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«Центр занятост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орода Ижевск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6057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. Ижевск, ул. Пушкинская, д. 37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2)72-92-7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«Центр занятост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орода Воткинск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439, Удмуртская Республ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 Воткинск, ул. Школьная, д. 7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5)3-25-21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«Центр занятост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орода Глазов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20, Удмуртская Республика, </w:t>
              <w:br/>
              <w:t xml:space="preserve">г. Глазов, ул. Республиканская, </w:t>
              <w:br/>
              <w:t>д. 33, телефон: +7(34141)3-39-5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города Можги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790, Удмуртская Республика, </w:t>
              <w:br/>
              <w:t>г. Можга, ул. Наговицына, д. 29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9)3-22-66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города Сарапул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961, Удмуртская Республика, </w:t>
              <w:br/>
              <w:t>г. Сарапул, ул. Жуковского, д. 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47)3-99-0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Алнаш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880, Удмуртская Республика, </w:t>
              <w:br/>
              <w:t>с. Алнаши, ул. Комсомольская, д. 8, телефон: +7(34150)3-13-7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Балез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552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Балезино, ул. Механизаторов, д. 52, телефон: +7(34166)5-21-8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Вавож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31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Вавож, ул. Советская, д. 34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5)2-12-9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Грахов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730, Удмуртская Республика, с. Грахово, ул. Ачинцева, д. 9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3)3-10-92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Дебес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060, Удмуртская Республика, с. Дебесы, ул. Советская, д. 98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 (34151) 4-17-4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Завьялов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000, Удмуртская Республика, с. Завьялово, ул. Чкалова, д. 22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2)62-17-32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Игр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140, Удмуртская Республика, п. Игра, ул. Ленина, д. 1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4)4-55-2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Камбар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950, Удмуртская Республика, г. Камбарка, ул. К. Маркса, д. 65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3)3-01-91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Каракул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920, Удмуртская Республика, с. Каракулино, ул. Раскольникова, д. 35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2)3-12-7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Кизнер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710, Удмуртская Республика, п. Кизнер, ул. Кизнерская, д. 45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4)3-11-9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Киясов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840, Удмуртская Республика, с. Киясово, ул. Пушкина, д. 1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3)3-26-6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Красногор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650, Удмуртская Республика, с. Красногорское, ул. Ленина, д. 64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4)2-10-3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«Центр занятости населения Малопург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820, Удмуртская Республика, с. Малая Пурга, ул. Пионерская, д. 31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8)4-12-68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Селт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27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Селты, ул. Юбилейная, д. 6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9)3-23-7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Сюмс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37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Сюмси, ул. Советская, д. 67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2)2-17-6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Ув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26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Ува, пер. Новый, д. 8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0)5-23-7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Шарка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07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Шаркан, ул. Советская, д. 17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36) 3-31-06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Юкаме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68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Юкаменское, ул. Первомайская, д. 9, телефон: +7(34161)2-13-7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 «Центр занятости населения Якшур-Бодьин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10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 Якшур-Бодья, ул. Ленина, д. 35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62)4-12-8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0"/>
                <w:szCs w:val="20"/>
              </w:rPr>
              <w:t>ГКУ УР «Центр занятости населения Ярского района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27500, Удмуртская Республи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. Яр, ул. Ворошилова, д. 12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: +7(34157)4-12-47</w:t>
            </w:r>
          </w:p>
        </w:tc>
      </w:tr>
    </w:tbl>
    <w:p>
      <w:pPr>
        <w:pStyle w:val="Style17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orient="landscape" w:w="8419" w:h="11906"/>
      <w:pgMar w:left="567" w:right="567" w:gutter="0" w:header="0" w:top="426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Arial;Arial" w:hAnsi="Arial;Arial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528"/>
      <w:contextualSpacing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uvek.ru/" TargetMode="External"/><Relationship Id="rId5" Type="http://schemas.openxmlformats.org/officeDocument/2006/relationships/hyperlink" Target="http://www.aiss.gov.ru/" TargetMode="External"/><Relationship Id="rId6" Type="http://schemas.openxmlformats.org/officeDocument/2006/relationships/hyperlink" Target="http://nic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1:00Z</dcterms:created>
  <dc:creator>rmv</dc:creator>
  <dc:description/>
  <cp:keywords/>
  <dc:language>en-US</dc:language>
  <cp:lastModifiedBy>utyasheva</cp:lastModifiedBy>
  <cp:lastPrinted>2015-09-18T10:02:00Z</cp:lastPrinted>
  <dcterms:modified xsi:type="dcterms:W3CDTF">2018-08-21T09:25:00Z</dcterms:modified>
  <cp:revision>36</cp:revision>
  <dc:subject/>
  <dc:title/>
</cp:coreProperties>
</file>